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right" w:pos="13680" w:leader="underscor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ath PLC RtI Action Planning</w:t>
      </w:r>
    </w:p>
    <w:p>
      <w:pPr>
        <w:pStyle w:val="Heading"/>
        <w:tabs>
          <w:tab w:val="clear" w:pos="720"/>
          <w:tab w:val="right" w:pos="13680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Group Participation Rubric</w:t>
      </w:r>
    </w:p>
    <w:p>
      <w:pPr>
        <w:pStyle w:val="Normal"/>
        <w:tabs>
          <w:tab w:val="clear" w:pos="720"/>
          <w:tab w:val="right" w:pos="13680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right" w:pos="13680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tions: For each member in your group, evaluate their effectiveness in the following four categories.  Total the points on the right.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2270"/>
        <w:gridCol w:w="2340"/>
        <w:gridCol w:w="2250"/>
        <w:gridCol w:w="2250"/>
        <w:gridCol w:w="1330"/>
      </w:tblGrid>
      <w:tr>
        <w:trPr>
          <w:trHeight w:val="1736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PLC Group Member Na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u w:val="single"/>
              </w:rPr>
              <w:t>Contribution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ded useful ideas and relevant informati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u w:val="single"/>
              </w:rPr>
              <w:t>Working with Others</w:t>
            </w:r>
            <w:r>
              <w:rPr>
                <w:rFonts w:cs="Arial" w:ascii="Arial" w:hAnsi="Arial"/>
                <w:sz w:val="22"/>
              </w:rPr>
              <w:t>:  Listened, shared, and worked well with peer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Focus</w:t>
            </w:r>
            <w:r>
              <w:rPr>
                <w:rFonts w:cs="Arial" w:ascii="Arial" w:hAnsi="Arial"/>
                <w:sz w:val="22"/>
              </w:rPr>
              <w:t xml:space="preserve">: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yed focused on the task and what needed to be done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u w:val="single"/>
              </w:rPr>
              <w:t>Preparedness</w:t>
            </w:r>
            <w:r>
              <w:rPr>
                <w:rFonts w:cs="Arial" w:ascii="Arial" w:hAnsi="Arial"/>
                <w:sz w:val="22"/>
              </w:rPr>
              <w:t>:  Brought needed materials and was ready to work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INTS EARNED</w:t>
            </w:r>
          </w:p>
        </w:tc>
      </w:tr>
      <w:tr>
        <w:trPr>
          <w:trHeight w:val="563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22"/>
              </w:rPr>
              <w:t>4   3   2   1   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22"/>
              </w:rPr>
              <w:t>4   3   2   1   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22"/>
              </w:rPr>
              <w:t>4   3   2   1   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22"/>
              </w:rPr>
              <w:t>4   3   2   1   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22"/>
              </w:rPr>
              <w:t>4   3   2   1   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22"/>
              </w:rPr>
              <w:t>4   3   2   1   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22"/>
              </w:rPr>
              <w:t>4   3   2   1   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22"/>
              </w:rPr>
              <w:t>4   3   2   1   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84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22"/>
              </w:rPr>
              <w:t>4   3   2   1   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22"/>
              </w:rPr>
              <w:t>4   3   2   1   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22"/>
              </w:rPr>
              <w:t>4   3   2   1   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22"/>
              </w:rPr>
              <w:t>4   3   2   1   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Return your completed form to your Course Facilitators.  Thank you and have a great evening!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sto MT" w:hAnsi="Calisto MT" w:eastAsia="Times New Roman" w:cs="Calisto MT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3:28:00Z</dcterms:created>
  <dc:creator>myname</dc:creator>
  <dc:description/>
  <cp:keywords/>
  <dc:language>en-US</dc:language>
  <cp:lastModifiedBy>Piper Riddle</cp:lastModifiedBy>
  <dcterms:modified xsi:type="dcterms:W3CDTF">2011-10-30T03:49:00Z</dcterms:modified>
  <cp:revision>3</cp:revision>
  <dc:subject/>
  <dc:title>GROUP PARTICIPATION RUBRIC</dc:title>
</cp:coreProperties>
</file>